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4716715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0"/>
                <w:szCs w:val="20"/>
              </w:rPr>
            </w:pPr>
            <w:r>
              <w:rPr>
                <w:rFonts w:eastAsia="Calibri"/>
                <w:b/>
                <w:spacing w:val="80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0"/>
                <w:szCs w:val="20"/>
              </w:rPr>
            </w:pPr>
            <w:r>
              <w:rPr>
                <w:rFonts w:eastAsia="Calibri"/>
                <w:b/>
                <w:spacing w:val="4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</w:rPr>
              <w:t>.12.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4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4 рік, відповідно до статті 40, частини 1,2 статті 52 Закону України «Про місцеве самоврядування в Україні», керуючись  Бюджетним кодексом України, Законом України   «Про Державний бюджет України на 2024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4 рік». Проект рішення Бучанської міської ради з додатками та пояснювальна записка додаю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4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2-12-23T11:26:00Z</cp:lastPrinted>
  <dcterms:modified xsi:type="dcterms:W3CDTF">2023-12-21T07:07:00Z</dcterms:modified>
  <cp:revision>200</cp:revision>
  <dc:subject/>
  <dc:title/>
</cp:coreProperties>
</file>